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  <w:t>RELATÓRIO 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Escola: Estadual Rotary Club – Corumbá.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: Maria Fernandes de Barro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Diretor (a) Adjunto (a):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 xml:space="preserve">Coordenadores: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Lourice Cristina Alves Rodrigues Benevides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Professor (a) Gerenciador (a): Jorge Sambrana</w:t>
      </w:r>
    </w:p>
    <w:p>
      <w:pPr>
        <w:pStyle w:val="Normal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</w:rPr>
        <w:t>Mês/Ano: Maio de 2012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br/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1. Resumo das atividades realizadas pelo Professor  Gerenciador de Tecnologias Educacionais e Recursos 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 xml:space="preserve">Participamos de uma capacitação na escola Gabriel Vandoni de Barros. Auxiliamos  na formação continuada  sobre o SAEMS. Baixamos vídeos  que os professores regentes solicitaram. Limpamos os internamente  os computadores e desfragmentamos. Colaboramos para que os professores utilizassem a STE através de motivação e sugestões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2.</w:t>
      </w:r>
      <w:r>
        <w:rPr>
          <w:rStyle w:val="Marcadores"/>
          <w:rFonts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Dados de us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09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a) Número de Professores 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8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14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Não funciona a noite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b) Número de Professores que utilizam a 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13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3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-------------------------------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c) Número de Professores que utilizam a TV 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01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</w:t>
            </w:r>
          </w:p>
        </w:tc>
      </w:tr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d) Número de Professores que utilizam o Projetor 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tutino: 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espertino:  13</w:t>
            </w:r>
          </w:p>
        </w:tc>
        <w:tc>
          <w:tcPr>
            <w:tcW w:w="3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urno: ______________________</w:t>
            </w:r>
          </w:p>
        </w:tc>
      </w:tr>
      <w:tr>
        <w:trPr>
          <w:trHeight w:val="3074" w:hRule="atLeast"/>
        </w:trPr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e) Número de aulas com a 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3" w:type="dxa"/>
              <w:jc w:val="left"/>
              <w:tblInd w:w="1699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449"/>
              <w:gridCol w:w="141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Recursos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44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 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 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rojetor de slides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 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4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41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3. Planejamento do uso das Tecnologias Educacionais e Recursos Midiáticos:</w:t>
      </w:r>
    </w:p>
    <w:tbl>
      <w:tblPr>
        <w:tblW w:w="10500" w:type="dxa"/>
        <w:jc w:val="left"/>
        <w:tblInd w:w="-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0"/>
      </w:tblGrid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</w:rPr>
              <w:t xml:space="preserve">3.a) Os professores planejam de forma adequada o uso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  ) Sim, todos.               ( x  ) Sim, a maioria.               (   ) Sim, a minoria.       (    ) 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 quais disciplinas/turnos o planejamento não ocorre de forma 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3.b) Quais ações foram realizadas para orientar/estimular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posta de atendimento na hora atividade dos professores, para juntos elaborar-mos atividades.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c) O trabalho da Coordenação Geral/Área e Professor Gerenciador de Tecnologias Educacionais e Recursos Midiáticos ocorre de forma integrada?</w:t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x  ) Sim                                (    ) Parcialmente                        (   ) Não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 parcialmente ou não, quais os 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3.d) Quais ações foram realizadas para estimular a integração do trabalho da Coordenação Geral/Área e Professor Gerenciador de Tecnologias Educacionais e Recursos Midiáticos no acompanhamento e orientação do planejamento do us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 e capacitação individual (durante a hora atividades)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4. Utilização das Tecnologias Educacionais e Recursos Midiáticos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497"/>
      </w:tblGrid>
      <w:tr>
        <w:trPr/>
        <w:tc>
          <w:tcPr>
            <w:tcW w:w="104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a) Relate, brevemente, como são organizados pelo Professor Gerenciador os espaços abaixo para utilização pelos Professores 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TE: Procura-se deixar a sala sempre arrumada, há pastas contendo horários, controle, e planos de aulas. Fixou-se o horário na sala dos professores para agendamento. Deixa-se o datashow arrumado  quando os professores fazem uso do mesmo. Elaborou-se um passo-a-passo grande e fixamos no STE para  ajudar na orient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ala de 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há sala de vídeo</w:t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tros espaços onde são utilizados recursos 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ão se tem outros espaços para o uso de tecnologia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b) Relate, brevemente, como acontece o desenvolvimento das aulas na STE nos 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É feito o agendamento,  os professores entregam os planos de aula, no dia e horário marcado eles vão na STE e fazem uso com os alunos.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curamos deixar os computadores na pagina ou no arquivo aberto. Orientamos os alunos e professores como salvar os documentos, nesse período estamos na sala para atender o professor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4.c) Quais as principais dificuldades relatadas pelos Professores Regentes para a util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 tecnologias educacionais e recursos midiáticos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Falta de tempo para pesquisar atividades e ate mesmo para fazer cursos de uso da sala. 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d) Quais os repositórios de objetos educacionais utilizad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Portal do Professor;            (   ) RIVED          (   ) TV Escola (videoteca)          (   ) Domínio 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   ) Bibliotecas virtuais             (   ) Banco Internacional de Objetos Educacionais  ( X ) Youtube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Outros: sites de pesquisas, exemplo google. E Educopedia.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e) Quais as ferramentas da Web 2.0 utilizadas para produção de conteúdo/comunicação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 xml:space="preserve">(   ) Blog                                       (  x ) Wiki                             ( x ) Google Docs            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Ferramentas de comunicação 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(   ) Ferramentas de comunicação síncrona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 x ) Sites para pesquisa/produção: 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f) Há postagem das aulas realizadas no Portal do Professor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   ) Sim, n°:_____. Link/aulas 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x  ) Não. Justifique sua resposta: Ainda estamos adaptando planos de aulas e não criando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g) Relate, brevemente, como são utilizados demais recursos tecnológicos existentes na escola (filmadora, câmera fotográfica, gravador, dentre outros)?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. A escola não tem outros recursos tecnológicos; assim estamos fazendo uso de maquinas fotográficas de alunos e professores para o projeto do Cinema Mudo e de Fotografias.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) Desenvolvimento de Projetos:</w:t>
            </w:r>
          </w:p>
        </w:tc>
      </w:tr>
      <w:tr>
        <w:trPr/>
        <w:tc>
          <w:tcPr>
            <w:tcW w:w="1048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1) Cite os projetos desenvolvidos no período: Cinema Mudo e Fotografi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2) Como é feito o registro e avaliação dos projetos desenvolvidos? Através de filmagens, e fotografias, são avaliados individualmente e pela criação, 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h.3) Quais as principais dificuldades para a realização do trabalho por meio de projetos? Falta de Material e computadores.</w:t>
            </w:r>
          </w:p>
        </w:tc>
      </w:tr>
    </w:tbl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bCs/>
          <w:sz w:val="22"/>
          <w:szCs w:val="22"/>
          <w:highlight w:val="lightGray"/>
        </w:rPr>
        <w:t>5. Formação continuada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  <w:shd w:fill="E6E6E6" w:val="clear"/>
              </w:rPr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 Cursos/Oficinas realizadas na escola com participação dos Professores e Coordenação/Direçã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ntamos na hora atividade dos professores que tem nos procurado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5.b)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cs="Tahoma" w:ascii="Tahoma" w:hAnsi="Tahoma"/>
                <w:sz w:val="22"/>
                <w:szCs w:val="22"/>
              </w:rPr>
              <w:t xml:space="preserve"> dificuldades para 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empo dos professores.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 Ações para resolver os problemas referentes ao desenvolvimento do curso:</w:t>
            </w:r>
          </w:p>
        </w:tc>
      </w:tr>
      <w:tr>
        <w:trPr>
          <w:trHeight w:val="23" w:hRule="atLeast"/>
        </w:trPr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star sempre convidando os professores para na sua hora atividade procurar o professor gerenciador para tirar duvidas e aprender a operacionalizar os computadore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p>
      <w:pPr>
        <w:pStyle w:val="Normal"/>
        <w:ind w:left="10" w:hanging="20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sponibilizando os recursos já existentes,  viabilizando meios e tempo necessário para que seja discutido os possíveis projetos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>
          <w:rStyle w:val="Marcadores"/>
          <w:rFonts w:cs="Tahoma" w:ascii="Tahoma" w:hAnsi="Tahoma"/>
          <w:b/>
          <w:sz w:val="22"/>
          <w:szCs w:val="22"/>
          <w:highlight w:val="lightGray"/>
        </w:rPr>
        <w:t>7. Desenvolvimento do trabalho do Professor Gerenciador de Tecnologias Educacionais e Recursos 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</w:rPr>
      </w:pPr>
      <w:r>
        <w:rPr/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 Relate as principais dificuldades para a integração das Tecnologias Educacionais e Recursos Midiáticos ao currículo e à prática pedagógica no âmbito desta unidade escolar 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falta de contato dos professores com as tecnologias e o estado dos computadores, sendo que, tem apenas 10 computadores funcionando, dos quais 3 não acessa a internet. Ocorre que certos dias alguns não funcionam já houve dia de apenas 5 computadores funcionar, para atender  30 alunos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 xml:space="preserve">7.b) Ações realizadas para incentivar/orientar o uso integrado das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 Educacionais e Recursos Midiáticos ao currículo e à prática pedagógica no âmbito desta unidade escolar :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/>
              <w:t>Conversa com os professores apresentações de sites e atividades. Oficinas na hora atividade.</w:t>
            </w:r>
          </w:p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lightGray"/>
        </w:rPr>
      </w:pPr>
      <w:r>
        <w:rPr>
          <w:rStyle w:val="Marcadores"/>
          <w:rFonts w:cs="Tahoma" w:ascii="Tahoma" w:hAnsi="Tahoma"/>
          <w:b/>
          <w:sz w:val="24"/>
          <w:szCs w:val="24"/>
          <w:highlight w:val="lightGray"/>
        </w:rPr>
        <w:t>8. Programa Um Computador Por Aluno (PROUCA):</w:t>
      </w:r>
    </w:p>
    <w:tbl>
      <w:tblPr>
        <w:tblW w:w="104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89"/>
      </w:tblGrid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a) Qual a frequência de utilização do laptop educacional pelos professores regentes em suas aulas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Alta, mais de 75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édia, mais de 6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Baixa, mais de 30% dos professores utilizam;</w:t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  ) Muito baixa, menos de 30% dos professores utilizam.</w:t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b) Quais são os aplicativos do laptop educacional utilizados com mais frequência?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c)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 as dificuldades para planejamento e uso do laptop educacional integrado ao currículo e à prática pedagógica no âmbito desta unidade escolar .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 xml:space="preserve">8.d) Ações realizadas para  </w:t>
            </w:r>
            <w:r>
              <w:rPr>
                <w:rFonts w:cs="Tahoma" w:ascii="Tahoma" w:hAnsi="Tahoma"/>
                <w:shd w:fill="E6E6E6" w:val="clear"/>
              </w:rPr>
              <w:t>incentivar/orientar o uso pedagógico do laptop educacional:</w:t>
            </w:r>
          </w:p>
        </w:tc>
      </w:tr>
      <w:tr>
        <w:trPr/>
        <w:tc>
          <w:tcPr>
            <w:tcW w:w="104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hd w:fill="E6E6E6" w:val="clear"/>
              </w:rPr>
            </w:pPr>
            <w:r>
              <w:rPr>
                <w:rFonts w:cs="Tahoma" w:ascii="Tahoma" w:hAnsi="Tahoma"/>
                <w:shd w:fill="E6E6E6" w:val="clear"/>
              </w:rPr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b/>
          <w:b/>
          <w:bCs/>
          <w:sz w:val="24"/>
          <w:szCs w:val="24"/>
        </w:rPr>
      </w:pPr>
      <w:r>
        <w:rPr>
          <w:rStyle w:val="Marcadores"/>
          <w:rFonts w:cs="Tahoma" w:ascii="Tahoma" w:hAnsi="Tahoma"/>
          <w:b/>
          <w:bCs/>
          <w:sz w:val="24"/>
          <w:szCs w:val="24"/>
          <w:highlight w:val="lightGray"/>
        </w:rPr>
        <w:t>9. 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Ainda  temos poucos computadores funcionando.A parede continua toda mofadal. Os professores devido  a precariedade dos computadores preferem fazer uso do datashow na STE. Não levam o datashow na sala de aula por que as mesmas são muito pequenas e não tem espaço para projetar.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firstLine="567"/>
        <w:jc w:val="righ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</w:t>
      </w:r>
      <w:r>
        <w:rPr>
          <w:rFonts w:cs="Tahoma" w:ascii="Tahoma" w:hAnsi="Tahoma"/>
          <w:sz w:val="20"/>
          <w:szCs w:val="20"/>
        </w:rPr>
        <w:t>Corumbá-MS, 31  de Maio  2012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67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                                                ___________________________________________________</w:t>
        <w:br/>
        <w:t xml:space="preserve">       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Coordenação Pedagógica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cs="Cambria" w:ascii="Cambria" w:hAnsi="Cambria"/>
          <w:b/>
          <w:sz w:val="18"/>
          <w:szCs w:val="18"/>
        </w:rPr>
        <w:t xml:space="preserve">Professor Gerenciador de </w:t>
        <w:br/>
        <w:t xml:space="preserve">                                                                                                                                                                                Tecnologias Educacionais </w:t>
        <w:br/>
        <w:t xml:space="preserve">                                                                                                                                                                                   e Recursos Midiático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  <w:br/>
        <w:t xml:space="preserve"> Direção/Unidade 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9BBB59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54420</wp:posOffset>
          </wp:positionH>
          <wp:positionV relativeFrom="paragraph">
            <wp:posOffset>62230</wp:posOffset>
          </wp:positionV>
          <wp:extent cx="533400" cy="361950"/>
          <wp:effectExtent l="0" t="0" r="0" b="0"/>
          <wp:wrapTight wrapText="bothSides">
            <wp:wrapPolygon edited="0">
              <wp:start x="-769" y="0"/>
              <wp:lineTo x="-769" y="20537"/>
              <wp:lineTo x="21600" y="20537"/>
              <wp:lineTo x="21600" y="0"/>
              <wp:lineTo x="-769" y="0"/>
            </wp:wrapPolygon>
          </wp:wrapTight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26760</wp:posOffset>
          </wp:positionH>
          <wp:positionV relativeFrom="paragraph">
            <wp:posOffset>139065</wp:posOffset>
          </wp:positionV>
          <wp:extent cx="702945" cy="480060"/>
          <wp:effectExtent l="0" t="0" r="0" b="0"/>
          <wp:wrapSquare wrapText="bothSides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45" r="-31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62865</wp:posOffset>
          </wp:positionH>
          <wp:positionV relativeFrom="paragraph">
            <wp:posOffset>52070</wp:posOffset>
          </wp:positionV>
          <wp:extent cx="710565" cy="728980"/>
          <wp:effectExtent l="0" t="0" r="0" b="0"/>
          <wp:wrapSquare wrapText="bothSides"/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10880" r="8997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1056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86020</wp:posOffset>
          </wp:positionH>
          <wp:positionV relativeFrom="paragraph">
            <wp:posOffset>102235</wp:posOffset>
          </wp:positionV>
          <wp:extent cx="829310" cy="631190"/>
          <wp:effectExtent l="0" t="0" r="0" b="0"/>
          <wp:wrapSquare wrapText="bothSides"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82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29310" cy="631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0"/>
      <w:sz w:val="20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8:16:00Z</dcterms:created>
  <dc:creator>SEDMS</dc:creator>
  <dc:description/>
  <cp:keywords/>
  <dc:language>en-US</dc:language>
  <cp:lastModifiedBy>SEDMS</cp:lastModifiedBy>
  <cp:lastPrinted>2012-05-03T14:15:00Z</cp:lastPrinted>
  <dcterms:modified xsi:type="dcterms:W3CDTF">2012-06-26T18:16:00Z</dcterms:modified>
  <cp:revision>2</cp:revision>
  <dc:subject/>
  <dc:title>RELATÓRIO MENSAL</dc:title>
</cp:coreProperties>
</file>